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intain safe and environmentally responsible working practices on board a vess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identify hazard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Undertake risk assessment  according to health, safety and environmental requirement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organise work In a safe and environmentally responsible wa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lan work in accordance with risk assess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appropriate safety and protective equipment is correctly utilised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o relevant personnel their legal responsibility for maintaining a healthy and safe working practic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o relevant personnel their legal responsibility for maintaining an environmentally sound work practic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maintain safe and environmentally responsible working practic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onitor work according to organisational, legal and safety requirement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upport team members to ensure compliance with health, safety and environmental regulation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Use resources efficiently taking into account impact on the  environment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to respond to hazards and unplanned inciden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dentify dangers in the working area according to health and safety requirement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spond to breaches in healthy , safety and environmental requirements according to vessel procedures</w:t>
            </w:r>
          </w:p>
          <w:p>
            <w:pPr>
              <w:pStyle w:val="Knowledge"/>
              <w:spacing w:before="60" w:after="60"/>
              <w:rPr>
                <w:rFonts w:ascii="Gill Sans MT;Century Gothic" w:hAnsi="Gill Sans MT;Century Gothic" w:cs="Gill Sans MT;Century Gothic"/>
                <w:color w:val="0000FF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to maintain record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Ensure that documentation relating to health, safely and the environment is </w:t>
            </w:r>
          </w:p>
          <w:p>
            <w:pPr>
              <w:pStyle w:val="Knowledge"/>
              <w:numPr>
                <w:ilvl w:val="0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complete and accurate</w:t>
            </w:r>
          </w:p>
          <w:p>
            <w:pPr>
              <w:pStyle w:val="Knowledge"/>
              <w:numPr>
                <w:ilvl w:val="0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complies with legal requirements</w:t>
            </w:r>
          </w:p>
          <w:p>
            <w:pPr>
              <w:pStyle w:val="Knowledge"/>
              <w:numPr>
                <w:ilvl w:val="0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istributed to authorised persons promptly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FF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requirements relating to health, safety and the environmen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Summarise the law and codes relating to health, safety, working practices and environmental standard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Summarise principles, procedures and guidance relating to health, safety, working practices and environmental standard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Summarise the relationship between law, codes, principles, procedures and guidance relating to health, safety, working practices and environmental standard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penalties for breaches of health, safely and environmental regulation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how to oversee work in accordance with health, safety and environmental requiremen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importance of creating  a safety culture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principles of planning , directing and monitoring work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monitor compliance with legislative requirement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monitor compliance with pollution prevention requirement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requirements of records for commercial and legislative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operational level to maintain safe working practices o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highlight w:val="yellow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32 – Maintain safe, legal and effective working practices on board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33 – Ensure safe, legal and effective working practices onboar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4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Mar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23:00Z</dcterms:created>
  <dc:creator>My Computer</dc:creator>
  <dc:description/>
  <cp:keywords/>
  <dc:language>en-US</dc:language>
  <cp:lastModifiedBy>My Computer</cp:lastModifiedBy>
  <dcterms:modified xsi:type="dcterms:W3CDTF">2010-08-05T14:37:00Z</dcterms:modified>
  <cp:revision>32</cp:revision>
  <dc:subject/>
  <dc:title>Title:</dc:title>
</cp:coreProperties>
</file>